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 класс</w:t>
            </w:r>
            <w:r>
              <w:rPr>
                <w:b/>
                <w:sz w:val="24"/>
                <w:szCs w:val="24"/>
                <w:lang w:val="en-US" w:eastAsia="ru-RU"/>
              </w:rPr>
              <w:t xml:space="preserve">  / вар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180мин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ве землеподобные экзопланеты имеют совершенно идентичные с земными физические параметры. Солнечные сутки на них равны, как и на Земле, 24 часам, а звёздный год составляет 365.256 средних солнечных суток. Массы планет так же равны между собой и равны массе Земли.  Обе планеты обращаются вокруг материнской звезды против часовой стрелки, если смотреть с северного полюса их эклиптики. Но одна из планет вращается вокруг своей оси в том же направлении, что и вокруг материнской звезды, а другая – в противоположном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итатели каждой из таких планет запустили планетостационарный спутник (по аналогии с земным геостационарным). Будут ли отличаться орбиты этих спутников с точки зрения параметров и геометрии (направления) обращения спутника вокруг планеты? </w:t>
        <w:br/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>Поскольку у двух планет в задаче направление осевого вращения относительно орбитального отличается, то, в первом случае (совпадение направлений вращения) в году будет 366.256 звёздных суток (как и на Земле – на одни больше, чем солнечных), а во втором (противоположные направления вращения) – на одни меньше, т.е. 364.256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При этом продолжительность звёздного (сидерического) года одинакова, поэтому в первом случае звёздные сутки будут примерно на 2/365 короче, чем во втором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Поэтому в первом случае период планетостационарного спутника будет на 0.13 часа меньше, чем во втором, соответственно, и орбита – чуть ниже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Очевидно так же, что направление обращения спутника  будет отличаться, поскольку в обоих случаях спутник должен быть запущен в ту же сторону, что вращается планета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. В случае указания, что отличаться будут только направления обращения спутника, задача не может быть оценена выше, чем на 2 балл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886585" cy="23583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</w:t>
      </w:r>
      <w:r>
        <w:rPr>
          <w:b/>
          <w:i/>
          <w:lang w:eastAsia="ru-RU"/>
        </w:rPr>
        <w:t>(2 балла).</w:t>
      </w:r>
      <w:r>
        <w:rPr>
          <w:i/>
          <w:lang w:eastAsia="ru-RU"/>
        </w:rPr>
        <w:t xml:space="preserve">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3. Во время частных теневых фаз затмения Луна уже полностью погрузилась в земную полутень, а частично – в тень нашей планеты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.</w:t>
      </w: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3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читайте, удержит ли нашу планету Солнце, если его масса внезапно уменьшится  в 2 раза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sz w:val="24"/>
          <w:szCs w:val="24"/>
          <w:lang w:eastAsia="ru-RU"/>
        </w:rPr>
        <w:t>Поскольку орбита Земли  - эллипс, расстояние до центра масс и скорость планеты будут изменяться. Следует рассмотреть два крайних случая – Земля в перигелии и в афелии.</w:t>
        <w:br/>
        <w:t>Перигелийное расстояние q=a(1-e), q=</w:t>
      </w:r>
      <w:r>
        <w:rPr>
          <w:i/>
          <w:color w:val="000000"/>
          <w:sz w:val="24"/>
          <w:szCs w:val="24"/>
          <w:shd w:fill="FFFFFF" w:val="clear"/>
        </w:rPr>
        <w:t>1.496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·0.983=1.471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км, афелийное</w:t>
      </w:r>
      <w:r>
        <w:rPr>
          <w:i/>
          <w:sz w:val="24"/>
          <w:szCs w:val="24"/>
          <w:lang w:eastAsia="ru-RU"/>
        </w:rPr>
        <w:t xml:space="preserve"> Q=a(1+e), Q=</w:t>
      </w:r>
      <w:r>
        <w:rPr>
          <w:i/>
          <w:color w:val="000000"/>
          <w:sz w:val="24"/>
          <w:szCs w:val="24"/>
          <w:shd w:fill="FFFFFF" w:val="clear"/>
        </w:rPr>
        <w:t>1.496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·1.017=1.521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км. (</w:t>
      </w:r>
      <w:r>
        <w:rPr>
          <w:b/>
          <w:i/>
          <w:color w:val="000000"/>
          <w:sz w:val="24"/>
          <w:szCs w:val="24"/>
          <w:shd w:fill="FFFFFF" w:val="clear"/>
        </w:rPr>
        <w:t>2 балла</w:t>
      </w:r>
      <w:r>
        <w:rPr>
          <w:i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Первая космическая скорость планеты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=sqrt(GM/a), по данным задачи получим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=29.86 км/с (</w:t>
      </w:r>
      <w:r>
        <w:rPr>
          <w:b/>
          <w:i/>
          <w:color w:val="000000"/>
          <w:sz w:val="24"/>
          <w:szCs w:val="24"/>
          <w:shd w:fill="FFFFFF" w:val="clear"/>
        </w:rPr>
        <w:t>1 балл</w:t>
      </w:r>
      <w:r>
        <w:rPr>
          <w:i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При этом фактическая скорость в перигелии Vп=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*sqrt((1+e)/(1-e)), в афелии Vа=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*sqrt((1-e)/(1+e)).   Численно это составит Vп=30.37км/с  и Vа=29.36 км/с (</w:t>
      </w:r>
      <w:r>
        <w:rPr>
          <w:b/>
          <w:i/>
          <w:color w:val="000000"/>
          <w:sz w:val="24"/>
          <w:szCs w:val="24"/>
          <w:shd w:fill="FFFFFF" w:val="clear"/>
        </w:rPr>
        <w:t>1 балл</w:t>
      </w:r>
      <w:r>
        <w:rPr>
          <w:i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ервая космическая скорость для перигелийного и афелийного расстояний </w:t>
        <w:br/>
        <w:t xml:space="preserve"> </w:t>
      </w:r>
      <w:r>
        <w:rPr>
          <w:i/>
          <w:color w:val="000000"/>
          <w:sz w:val="24"/>
          <w:szCs w:val="24"/>
          <w:shd w:fill="FFFFFF" w:val="clear"/>
        </w:rPr>
        <w:t>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п</w:t>
      </w:r>
      <w:r>
        <w:rPr>
          <w:i/>
          <w:color w:val="000000"/>
          <w:sz w:val="24"/>
          <w:szCs w:val="24"/>
          <w:shd w:fill="FFFFFF" w:val="clear"/>
        </w:rPr>
        <w:t>=30.11 км/с и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а</w:t>
      </w:r>
      <w:r>
        <w:rPr>
          <w:i/>
          <w:color w:val="000000"/>
          <w:sz w:val="24"/>
          <w:szCs w:val="24"/>
          <w:shd w:fill="FFFFFF" w:val="clear"/>
        </w:rPr>
        <w:t>=29.62 км/с. Они же будут скоростями убегания после уменьшения массы Солнца вдвое (подробнее этот пункт - см. решение для 9 класса) (</w:t>
      </w:r>
      <w:r>
        <w:rPr>
          <w:b/>
          <w:i/>
          <w:color w:val="000000"/>
          <w:sz w:val="24"/>
          <w:szCs w:val="24"/>
          <w:shd w:fill="FFFFFF" w:val="clear"/>
        </w:rPr>
        <w:t>1 балл</w:t>
      </w:r>
      <w:r>
        <w:rPr>
          <w:i/>
          <w:color w:val="000000"/>
          <w:sz w:val="24"/>
          <w:szCs w:val="24"/>
          <w:shd w:fill="FFFFFF" w:val="clear"/>
        </w:rPr>
        <w:t>)</w:t>
      </w:r>
      <w:r>
        <w:rPr>
          <w:i/>
          <w:sz w:val="24"/>
          <w:szCs w:val="24"/>
          <w:lang w:eastAsia="ru-RU"/>
        </w:rPr>
        <w:br/>
        <w:t xml:space="preserve"> Теперь сравним скорости. В перигелии фактическая скорость 30.37км/с, а после уменьшения массы параболическая составит 30.11км/с, т.е. Земля удалится на бесконечность.</w:t>
        <w:br/>
        <w:t>В афелии фактическая скорость 29.36км/с, а после уменьшения массы параболическая  29.62км/с, т.е. Земля останется на очень вытянутой, но всё же  эллиптической орбите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аким образом, ответ будет зависеть от того, в какой точке орбиты Земли произойдёт катаклизм. Если вблизи перигелия – Земля уйдёт на бесконечность, если вблизи афелия – останется на замкнутой (</w:t>
      </w:r>
      <w:r>
        <w:rPr>
          <w:b/>
          <w:i/>
          <w:sz w:val="24"/>
          <w:szCs w:val="24"/>
          <w:lang w:eastAsia="ru-RU"/>
        </w:rPr>
        <w:t>3 балла сравнение скоростей и вывод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Примечание. При рассмотрении случая круговой орбиты (по аналогии с задачами для 7-10 класса) и  получении (так же по аналогии с 9-10 кл) ответа, что скорость в этом случае станет второй  космической и планета улетит на бесконечность, задача не может быть оценена выше, чем в 2 балл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4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 с небольшим стабильным источником излучения (лампочкой), видимым издалека. Плоскость орбиты спутника совпадает с эклиптикой, её эксцентриситет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>=2 а.е. Вычислите, на сколько звёздных величин может меняться  видимый блеск этого источника света  при наблюдении с Земли в противостояние (т.е. разницу между максимальным и минимальным блеском лампочки в противостояния). Ответ сопроводите рисун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яркости лампочки происходит из-за изменения расстояния до неё (по условию источник света стабилен), а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. При этом удаление спутника от Земли равно его расстоянию до Солнца, уменьшенному на 1 а.е. </w:t>
      </w:r>
      <w:r>
        <w:rPr>
          <w:b/>
          <w:i/>
          <w:sz w:val="24"/>
          <w:szCs w:val="24"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афелийное расстояние спутника Q=a(1+e),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).</w:t>
        <w:br/>
      </w:r>
      <w:r>
        <w:rPr>
          <w:i/>
          <w:sz w:val="24"/>
          <w:szCs w:val="24"/>
          <w:lang w:eastAsia="ru-RU"/>
        </w:rPr>
        <w:t>Изменение расстояния в 10 раз даст изменение видимой яркости в 100 раз, или на 5</w:t>
      </w:r>
      <w:r>
        <w:rPr>
          <w:i/>
          <w:sz w:val="24"/>
          <w:szCs w:val="24"/>
          <w:vertAlign w:val="superscript"/>
          <w:lang w:eastAsia="ru-RU"/>
        </w:rPr>
        <w:t xml:space="preserve">m </w:t>
        <w:br/>
      </w:r>
      <w:r>
        <w:rPr>
          <w:i/>
          <w:sz w:val="24"/>
          <w:szCs w:val="24"/>
          <w:lang w:eastAsia="ru-RU"/>
        </w:rPr>
        <w:t xml:space="preserve">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хгигант Бетельгейзе (ярчайшая звезда созвездия Орион) наблюдается практически в направлении на антицентр нашей Галактики и имеет видимый  блеск +1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Когда Бетельгейзе взорвётся как сверхновая, её абсолютный блеск станет равным -19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Будет ли она (в момент вспышки) видна невооружённым глазом космонавтам будущего, оказавшимся в окрестности центра Галактики?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Для космонавтов в центре Млечного Пути Бетельгейзе будет находиться в плоскости галактического экватора, практически в направлении на антицентр. Поглощение света газопылевыми облаками  в этом направлении составляет в оптическом диапазоне 30-40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 xml:space="preserve"> на 8 кпк, поэтому даже вспышку сверхновой увидеть не удастся.</w:t>
        <w:br/>
        <w:t>Вот такой парадоксальный ответ, если сравнивать с решением для 9-10 класса. Из окрестности Туманности Андромеды сверхновую будет видно, а из центра нашей галактики – нет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  <w:r>
        <w:rPr>
          <w:b/>
          <w:i/>
          <w:sz w:val="24"/>
          <w:szCs w:val="24"/>
          <w:lang w:eastAsia="ru-RU"/>
        </w:rPr>
        <w:t>8 баллов</w:t>
      </w:r>
      <w:r>
        <w:rPr>
          <w:i/>
          <w:sz w:val="24"/>
          <w:szCs w:val="24"/>
          <w:lang w:eastAsia="ru-RU"/>
        </w:rPr>
        <w:t xml:space="preserve"> даётся за любые верные рассуждения про поглощение в плоскости Млечного пути и вывод. Если решение идёт по алгоритму, описанному в решении для 9-10 кл (и получается, естественно, что  сверхновая будет видна), задача не может быть оценена выше, чем в 2 балла.</w:t>
        <w:br/>
        <w:t xml:space="preserve">При этом от школьника не требуется знать точную величину межзвёздного поглощения в направлении на центр Галактики. Достаточно осознания общеизвестных фактов, что в оптическом диапазоне центр Галактики скрыт и не наблюдаем из-за наличия газопылевых облаков, что фото окрестностей СМЧД в центре МП было сделано в радиодиапазоне (поскольку в оптическом мы эту область не видим) и т.п.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18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  <w:br/>
        <w:t xml:space="preserve">         Расстояние до Бетельгейзе 170 пк, до галактики М31 800кпк.</w:t>
      </w:r>
    </w:p>
    <w:p>
      <w:pPr>
        <w:pStyle w:val="Normal"/>
        <w:ind w:left="-567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color w:val="000000"/>
          <w:sz w:val="24"/>
          <w:szCs w:val="24"/>
          <w:shd w:fill="FFFFFF" w:val="clear"/>
          <w:lang w:val="en-US"/>
        </w:rPr>
        <w:t>G</w:t>
      </w:r>
      <w:r>
        <w:rPr>
          <w:color w:val="000000"/>
          <w:sz w:val="24"/>
          <w:szCs w:val="24"/>
          <w:shd w:fill="FFFFFF" w:val="clear"/>
        </w:rPr>
        <w:t>=6.67·10</w:t>
      </w:r>
      <w:r>
        <w:rPr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color w:val="000000"/>
          <w:sz w:val="24"/>
          <w:szCs w:val="24"/>
          <w:shd w:fill="FFFFFF" w:val="clear"/>
        </w:rPr>
        <w:t xml:space="preserve"> Н*м</w:t>
      </w:r>
      <w:r>
        <w:rPr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sz w:val="24"/>
          <w:szCs w:val="24"/>
          <w:shd w:fill="FFFFFF" w:val="clear"/>
        </w:rPr>
        <w:t>/кг</w:t>
      </w:r>
      <w:r>
        <w:rPr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;苹方-简" w:hAnsi="Segoe UI;苹方-简" w:eastAsia="Times New Roman" w:cs="Segoe UI;苹方-简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苹方-简" w:hAnsi="Segoe UI;苹方-简" w:cs="Segoe UI;苹方-简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1:43:00Z</dcterms:created>
  <dc:creator>компьютер</dc:creator>
  <dc:description/>
  <dc:language>en-US</dc:language>
  <cp:lastModifiedBy>slava</cp:lastModifiedBy>
  <cp:lastPrinted>2022-11-09T17:07:00Z</cp:lastPrinted>
  <dcterms:modified xsi:type="dcterms:W3CDTF">2023-11-17T16:55:50Z</dcterms:modified>
  <cp:revision>65</cp:revision>
  <dc:subject/>
  <dc:title>Всероссийск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0C7E8069779CA962A5765E3CC6849_42</vt:lpwstr>
  </property>
  <property fmtid="{D5CDD505-2E9C-101B-9397-08002B2CF9AE}" pid="3" name="KSOProductBuildVer">
    <vt:lpwstr>1033-6.2.2.8394</vt:lpwstr>
  </property>
</Properties>
</file>